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891627066"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259599741"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617399704"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580206501"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286037937"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1287091553"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572546619"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