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186914903"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1671971502"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