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005111914"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444999267"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